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5.03.202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39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2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рядка проведения инвентаризации оборудования </w:t>
      </w:r>
    </w:p>
    <w:p>
      <w:pPr>
        <w:pStyle w:val="Style22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детских игровых и спортивных  площадок, расположенных  </w:t>
      </w:r>
    </w:p>
    <w:p>
      <w:pPr>
        <w:pStyle w:val="Style22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 территории Каменского городского округа</w:t>
      </w:r>
    </w:p>
    <w:p>
      <w:pPr>
        <w:pStyle w:val="Style22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2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2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В  соответствии  с  Федеральным законом   от 06.10.2003 № 131-ФЗ «Об общих принципах организации местного самоуправления в Российской Федерации»,  Национальным стандартом Российской Федерации «Оборудование и покрытие детских игровых площадок. Безопасность при эксплуатации. Общие требования» ГОСТ Р 52301-2013, утверждённым Приказом Федерального агентства по техническому регулированию и метрологии от 24.06.2013 № 182-ст, Правилами благоустройства территории муниципального образования «Каменский городской округ», утверждёнными Решением Думы Каменского городского округа от 25.10.2018 года № 281 (в редакции от 15.06.2023 № 236)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Создать комиссию по проведению инвентаризации оборудования детских игровых и спортивных площадок, расположенных на территории Каменского городского округа (далее – комиссия) и утвердить состав комиссии (прилагается) (размещен на сайте МО «Каменский городской округ» https://www.kamensk-adm.ru/).</w:t>
      </w:r>
    </w:p>
    <w:p>
      <w:pPr>
        <w:pStyle w:val="Style22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Порядок проведения инвентаризации оборудования детских игровых и спортивных площадок, расположенных на территории Каменского городского округа (прилагается) (размещен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лава  городского   округа            </w:t>
        <w:tab/>
        <w:tab/>
        <w:tab/>
        <w:tab/>
        <w:tab/>
        <w:tab/>
        <w:t xml:space="preserve">А.Ю. Кошкаров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pacing w:val="60"/>
      <w:sz w:val="32"/>
      <w:szCs w:val="28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pacing w:val="20"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b/>
      <w:i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ind w:right="5101" w:hanging="0"/>
    </w:pPr>
    <w:rPr>
      <w:b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3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2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-108" w:right="-108" w:hanging="0"/>
    </w:pPr>
    <w:rPr>
      <w:sz w:val="28"/>
    </w:rPr>
  </w:style>
  <w:style w:type="paragraph" w:styleId="25">
    <w:name w:val="Основной текст2"/>
    <w:basedOn w:val="Normal"/>
    <w:qFormat/>
    <w:pPr>
      <w:shd w:fill="FFFFFF" w:val="clear"/>
      <w:spacing w:lineRule="exact" w:line="320" w:before="300" w:after="0"/>
    </w:pPr>
    <w:rPr>
      <w:sz w:val="27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69"/>
      <w:ind w:firstLine="710"/>
      <w:jc w:val="both"/>
    </w:pPr>
    <w:rPr>
      <w:rFonts w:ascii="Arial" w:hAnsi="Arial" w:eastAsia="Lucida Sans Unicode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78"/>
      <w:ind w:firstLine="730"/>
      <w:jc w:val="both"/>
    </w:pPr>
    <w:rPr>
      <w:rFonts w:ascii="Arial" w:hAnsi="Arial" w:eastAsia="Lucida Sans Unicode" w:cs="Arial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698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rFonts w:ascii="Arial" w:hAnsi="Arial" w:cs="Arial"/>
      <w:color w:val="000000"/>
      <w:sz w:val="24"/>
      <w:szCs w:val="24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4-03-05T13:57:00Z</cp:lastPrinted>
  <dcterms:modified xsi:type="dcterms:W3CDTF">2024-03-05T08:57:00Z</dcterms:modified>
  <cp:revision>182</cp:revision>
  <dc:subject/>
  <dc:title>         </dc:title>
</cp:coreProperties>
</file>